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sz w:val="32"/>
          <w:szCs w:val="32"/>
          <w:lang w:val="uk-UA" w:eastAsia="uk-UA"/>
        </w:rPr>
        <w:t xml:space="preserve">Перелік завдань, заходів та показників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«Регіональної програми соціального захисту дітей у Львівській області на 2021 – 2026 роки</w:t>
      </w:r>
      <w:r>
        <w:rPr>
          <w:sz w:val="32"/>
          <w:szCs w:val="32"/>
          <w:u w:val="single"/>
          <w:lang w:val="uk-UA"/>
        </w:rPr>
        <w:t>»</w:t>
      </w:r>
    </w:p>
    <w:p>
      <w:pPr>
        <w:pStyle w:val="Normal"/>
        <w:tabs>
          <w:tab w:val="clear" w:pos="708"/>
          <w:tab w:val="left" w:pos="982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tbl>
      <w:tblPr>
        <w:tblW w:w="14754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40"/>
        <w:gridCol w:w="2210"/>
        <w:gridCol w:w="2375"/>
        <w:gridCol w:w="2348"/>
        <w:gridCol w:w="1820"/>
        <w:gridCol w:w="1586"/>
        <w:gridCol w:w="1555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4"/>
                <w:lang w:val="uk-UA" w:eastAsia="uk-UA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Назва завдання 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Виконавець заходу, показник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Фінансування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Джерела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Обсяги, тис. грн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021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2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;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йонні державні адміністрації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льські, селищні, міські ради територіальних громад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та місцевих бюджетів,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593,4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593,420 тис. грн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продук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2"/>
                <w:lang w:val="uk-UA" w:eastAsia="uk-UA"/>
              </w:rPr>
            </w:pPr>
            <w:r>
              <w:rPr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3,97 кв.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750,35 грн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color w:val="000000"/>
                <w:sz w:val="12"/>
                <w:szCs w:val="12"/>
                <w:lang w:val="uk-UA" w:eastAsia="uk-UA"/>
              </w:rPr>
            </w:pPr>
            <w:r>
              <w:rPr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,35%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>еконструкція (ремонт) житла у 2021 році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обсяг витрат на проведення капітального / поточного ремонту </w:t>
            </w:r>
            <w:r>
              <w:rPr>
                <w:color w:val="000000"/>
                <w:sz w:val="24"/>
                <w:szCs w:val="24"/>
                <w:lang w:val="uk-UA"/>
              </w:rPr>
              <w:t>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єктів житлового фонду (будинків), які на </w:t>
            </w:r>
            <w:r>
              <w:rPr>
                <w:sz w:val="24"/>
                <w:szCs w:val="24"/>
                <w:lang w:val="uk-UA"/>
              </w:rPr>
              <w:t>праві власності належать лише дітям-сиротам, дітям, позбавленим батьківського піклування, та особам з їх числа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uk-UA" w:eastAsia="uk-UA"/>
              </w:rPr>
            </w:pPr>
            <w:r>
              <w:rPr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кількість дітей-сиріт, дітей позбавлених батьківського піклування, та осіб з їх числа, для яких проведено капітальний / поточний ремо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</w:t>
            </w:r>
            <w:r>
              <w:rPr>
                <w:color w:val="000000"/>
                <w:sz w:val="24"/>
                <w:szCs w:val="24"/>
                <w:lang w:val="uk-UA"/>
              </w:rPr>
              <w:t>ередня вартість ремонту 1 кв. м об'єкта житлового фонду (будинку), де планується проведення ремон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дітей-сиріт, дітей, позбавлених батьківського піклування, та осіб з їх числа, яким проведено ремонт,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дбання житлових будинків, що перебувають у власності фізичних, юридичних осіб, та земельних ділянок, на яких вони розміщен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затрат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  <w:p>
            <w:pPr>
              <w:pStyle w:val="Normal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96,2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96,284 тис.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,0 кв.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083,52 грн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7 %</w:t>
            </w:r>
          </w:p>
        </w:tc>
      </w:tr>
      <w:tr>
        <w:trPr>
          <w:cantSplit w:val="true"/>
        </w:trPr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022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;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ільські, селищні, міські ради територіальних гром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та місцевих бюджетів,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>еконструкція (ремонт) жит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обсяг витрат на проведення капітального / поточного ремонт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б'єктів житлового фонду (будинків), які на </w:t>
            </w:r>
            <w:r>
              <w:rPr>
                <w:sz w:val="24"/>
                <w:szCs w:val="24"/>
                <w:lang w:val="uk-UA"/>
              </w:rPr>
              <w:t>праві власності належать лише дітям-сиротам, дітям, позбавленим батьківського піклування, та особам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для яких проведено капітальний / поточний ремо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</w:t>
            </w:r>
            <w:r>
              <w:rPr>
                <w:color w:val="000000"/>
                <w:sz w:val="24"/>
                <w:szCs w:val="24"/>
                <w:lang w:val="uk-UA"/>
              </w:rPr>
              <w:t>ередня вартість ремонту 1 кв. м об'єкта житлового фонду (будинку), де планується проведення ремон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дітей-сиріт, дітей, позбавлених батьківського піклування, та осіб з їх числа, яким проведено ремонт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дбання житлових будинків, що перебувають у власності фізичних, юридичних осіб, та земельних ділянок, на яких вони розміщен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023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;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йонні державні адміністрації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льські, селищні, міські ради територіальних гром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та місцевих бюджетів,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160,5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160,525 тис. грн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,02 кв.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952,55 гр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,88%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еконструкція (ремонт) житл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обсяг витрат на проведення капітального / поточного ремонт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б'єктів житлового фонду (будинків), які на </w:t>
            </w:r>
            <w:r>
              <w:rPr>
                <w:sz w:val="24"/>
                <w:szCs w:val="24"/>
                <w:lang w:val="uk-UA"/>
              </w:rPr>
              <w:t>праві власності належать лише дітям-сиротам, дітям, позбавленим батьківського піклування, та особам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кількість дітей-сиріт, дітей позбавлених батьківського піклування, та осіб з їх числа, для яких проведено капітальний / поточний ремо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</w:t>
            </w:r>
            <w:r>
              <w:rPr>
                <w:color w:val="000000"/>
                <w:sz w:val="24"/>
                <w:szCs w:val="24"/>
                <w:lang w:val="uk-UA"/>
              </w:rPr>
              <w:t>ередня вартість ремонту 1 кв. м об'єкта житлового фонду (будинку), де планується проведення ремон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дітей-сиріт, дітей, позбавлених батьківського піклування, та осіб з їх числа, яким проведено ремонт,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дбання житлових будинків, що перебувають у власності фізичних, юридичних осіб, та земельних ділянок, на яких вони розміщен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83,3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83,317 тис.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7,16 кв.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280,81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14%</w:t>
            </w:r>
          </w:p>
        </w:tc>
      </w:tr>
      <w:tr>
        <w:trPr>
          <w:cantSplit w:val="true"/>
        </w:trPr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024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;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йонні державні адміністрації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льські, селищні, міські ради територіальних гром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та місцевих бюджетів,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249,4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249,478 тис.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6,48 кв.м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0558,26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,5%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еконструкція (ремонт) житл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обсяг витрат на проведення капітального / поточного ремонту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об'єктів житлового фонду (будинків), які на </w:t>
            </w:r>
            <w:r>
              <w:rPr>
                <w:sz w:val="24"/>
                <w:szCs w:val="24"/>
                <w:lang w:val="uk-UA"/>
              </w:rPr>
              <w:t>праві власності належать лише дітям-сиротам, дітям, позбавленим батьківського піклування, та особам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кількість дітей-сиріт, дітей позбавлених батьківського піклування, та осіб з їх числа, для яких проведено капітальний / поточний ремо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</w:t>
            </w:r>
            <w:r>
              <w:rPr>
                <w:color w:val="000000"/>
                <w:sz w:val="24"/>
                <w:szCs w:val="24"/>
                <w:lang w:val="uk-UA"/>
              </w:rPr>
              <w:t>ередня вартість ремонту 1 кв. м об'єкта житлового фонду (будинку), де планується проведення ремон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дітей-сиріт, дітей, позбавлених батьківського піклування, та осіб з їх числа, яким проведено ремонт,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дбання житлових будинків, що перебувають у власності фізичних, юридичних осіб, та земельних ділянок, на яких вони розміщен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025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;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йонні державні адміністрації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льські, селищні, міські ради територіальних гром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та місцевих бюджетів,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583,406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тис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583,406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тис.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38,6 кв.м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 106,73 гр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98%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еконструкція (ремонт) житл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обсяг витрат на проведення капітального / поточного ремонту </w:t>
            </w:r>
            <w:r>
              <w:rPr>
                <w:color w:val="000000"/>
                <w:sz w:val="24"/>
                <w:szCs w:val="24"/>
                <w:lang w:val="uk-UA"/>
              </w:rPr>
              <w:t>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єктів житлового фонду (будинків), які на </w:t>
            </w:r>
            <w:r>
              <w:rPr>
                <w:sz w:val="24"/>
                <w:szCs w:val="24"/>
                <w:lang w:val="uk-UA"/>
              </w:rPr>
              <w:t>праві власності належать лише дітям-сиротам, дітям, позбавленим батьківського піклування, та особам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кількість дітей-сиріт, дітей позбавлених батьківського піклування, та осіб з їх числа, для яких проведено капітальний / поточний ремо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</w:t>
            </w:r>
            <w:r>
              <w:rPr>
                <w:color w:val="000000"/>
                <w:sz w:val="24"/>
                <w:szCs w:val="24"/>
                <w:lang w:val="uk-UA"/>
              </w:rPr>
              <w:t>ередня вартість ремонту 1 кв. м 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єкта житлового фонду (будинку), де планується проведення ремон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trHeight w:val="507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дітей-сиріт, дітей, позбавлених батьківського піклування, та осіб з їх числа, яким проведено ремонт,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дбання житлових будинків, що перебувають у власності фізичних, юридичних осіб, та земельних ділянок, на яких вони розміщен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творення умов для функціонування Комунального закладу Львівської обласної ради «Центр соціальної підтримки дітей та сім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функціонування та утримання будівл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мунального закладу Львівської обласної ради «Центр соціальної підтримки дітей та сіме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центрів соціальної підтримки дітей та сімей, од.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) кількість штатних працівників центрів соціальної підтримки дітей та сімей, осіб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3) кількість місць у центрах соціальної підтримки дітей та сімей, о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бюджету  та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77,8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осіб, яким надано послуги з соціальної підтримки дітей та сімей, осі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1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середньорічні витрати на одне місце в центрі соціальної підтримки дітей та сімей, грн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) середньомісячна заробітна плата працівників центрів соціальної підтримки дітей та сімей, грн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3) середньорічні витрати на одного одержувача соціальних послуг, грн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7115,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738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629,61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соціальних послуг, які надані центрами соціальної підтримки дітей та сімей, од.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</w:t>
            </w:r>
            <w:r>
              <w:rPr>
                <w:sz w:val="24"/>
                <w:szCs w:val="24"/>
                <w:shd w:fill="FFFFFF" w:val="clear"/>
                <w:lang w:val="uk-UA"/>
              </w:rPr>
              <w:t>) динаміка**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 xml:space="preserve"> кількості осіб, яким протягом року надано соціальні послуги у центрах соціальної підтримки дітей та сімей (порівняно з минулим роком), 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026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;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йонні державні адміністрації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льські, селищні, міські ради територіальних гром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та місцевих бюджетів,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485,0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            тис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485,0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               тис.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30,0 кв.м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24 550 гр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83%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еконструкція (ремонт) житл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обсяг витрат на проведення капітального / поточного ремонту </w:t>
            </w:r>
            <w:r>
              <w:rPr>
                <w:color w:val="000000"/>
                <w:sz w:val="24"/>
                <w:szCs w:val="24"/>
                <w:lang w:val="uk-UA"/>
              </w:rPr>
              <w:t>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єктів житлового фонду (будинків), які на </w:t>
            </w:r>
            <w:r>
              <w:rPr>
                <w:sz w:val="24"/>
                <w:szCs w:val="24"/>
                <w:lang w:val="uk-UA"/>
              </w:rPr>
              <w:t>праві власності належать лише дітям-сиротам, дітям, позбавленим батьківського піклування, та особам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кількість дітей-сиріт, дітей позбавлених батьківського піклування, та осіб з їх числа, для яких проведено капітальний / поточний ремо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</w:t>
            </w:r>
            <w:r>
              <w:rPr>
                <w:color w:val="000000"/>
                <w:sz w:val="24"/>
                <w:szCs w:val="24"/>
                <w:lang w:val="uk-UA"/>
              </w:rPr>
              <w:t>ередня вартість ремонту 1 кв. м 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єкта житлового фонду (будинку), де планується проведення ремон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trHeight w:val="507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дітей-сиріт, дітей, позбавлених батьківського піклування, та осіб з їх числа, яким проведено ремонт,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дбання житлових будинків, що перебувають у власності фізичних, юридичних осіб, та земельних ділянок, на яких вони розміщен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творення умов для функціонування Комунального закладу Львівської обласної ради «Центр соціальної підтримки дітей та сім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функціонування та утримання будівл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мунального закладу Львівської обласної ради «Центр соціальної підтримки дітей та сіме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центрів соціальної підтримки дітей та сімей, од.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) кількість штатних працівників центрів соціальної підтримки дітей та сімей, осіб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3) кількість місць у центрах соціальної підтримки дітей та сімей, о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бюджету  та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418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осіб, яким надано послуги з соціальної підтримки дітей та сімей, осі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5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середньорічні витрати на одне місце в центрі соціальної підтримки дітей та сімей, грн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) середньомісячна заробітна плата працівників центрів соціальної підтримки дітей та сімей, грн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3) середньорічні витрати на одного одержувача соціальних послуг, грн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3673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7348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4625,96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соціальних послуг, які надані центрами соціальної підтримки дітей та сімей, од.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</w:t>
            </w:r>
            <w:r>
              <w:rPr>
                <w:sz w:val="24"/>
                <w:szCs w:val="24"/>
                <w:shd w:fill="FFFFFF" w:val="clear"/>
                <w:lang w:val="uk-UA"/>
              </w:rPr>
              <w:t>) динаміка**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 xml:space="preserve"> кількості осіб, яким протягом року надано соціальні послуги у центрах соціальної підтримки дітей та сімей (порівняно з минулим роком), 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Усього на етап або на програму: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/>
      </w:pPr>
      <w:r>
        <w:rPr>
          <w:b/>
          <w:sz w:val="28"/>
          <w:szCs w:val="28"/>
          <w:lang w:val="uk-UA"/>
        </w:rPr>
        <w:t xml:space="preserve">Львівської облдержадміністрації </w:t>
        <w:tab/>
        <w:t xml:space="preserve">           </w:t>
        <w:tab/>
        <w:tab/>
        <w:tab/>
        <w:tab/>
        <w:tab/>
        <w:tab/>
        <w:tab/>
        <w:t>Володимир ЛИС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HelveticaNeueLT Pro 45 L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pacing w:val="-4"/>
      <w:sz w:val="28"/>
      <w:szCs w:val="28"/>
      <w:lang w:val="uk-U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b w:val="false"/>
      <w:color w:val="000000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8z2">
    <w:name w:val="WW8Num18z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24">
    <w:name w:val="A2+4"/>
    <w:qFormat/>
    <w:rPr>
      <w:rFonts w:cs="HelveticaNeueLT Pro 45 Lt;Arial"/>
      <w:color w:val="000000"/>
    </w:rPr>
  </w:style>
  <w:style w:type="character" w:styleId="Hps">
    <w:name w:val="hps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лабке виокремлення1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ru-RU" w:eastAsia="zh-CN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Rvts37">
    <w:name w:val="rvts3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44">
    <w:name w:val="Pa4+4"/>
    <w:basedOn w:val="Normal"/>
    <w:next w:val="Normal"/>
    <w:qFormat/>
    <w:pPr>
      <w:autoSpaceDE w:val="false"/>
      <w:spacing w:lineRule="atLeast" w:line="181"/>
    </w:pPr>
    <w:rPr>
      <w:rFonts w:ascii="HelveticaNeueLT Pro 45 Lt;Arial" w:hAnsi="HelveticaNeueLT Pro 45 Lt;Arial" w:cs="HelveticaNeueLT Pro 45 Lt;Arial"/>
      <w:sz w:val="24"/>
      <w:szCs w:val="24"/>
    </w:rPr>
  </w:style>
  <w:style w:type="paragraph" w:styleId="Pa54">
    <w:name w:val="Pa5+4"/>
    <w:basedOn w:val="Normal"/>
    <w:next w:val="Normal"/>
    <w:qFormat/>
    <w:pPr>
      <w:autoSpaceDE w:val="false"/>
      <w:spacing w:lineRule="atLeast" w:line="141"/>
    </w:pPr>
    <w:rPr>
      <w:rFonts w:ascii="HelveticaNeueLT Pro 45 Lt;Arial" w:hAnsi="HelveticaNeueLT Pro 45 Lt;Arial" w:cs="HelveticaNeueLT Pro 45 Lt;Arial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аголовок змісту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sz w:val="28"/>
      <w:szCs w:val="28"/>
      <w:lang w:val="uk-U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360"/>
      <w:ind w:right="-2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16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uk-UA"/>
    </w:rPr>
  </w:style>
  <w:style w:type="paragraph" w:styleId="17">
    <w:name w:val="Знак Знак1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eastAsia="Calibri"/>
      <w:sz w:val="26"/>
      <w:szCs w:val="26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Основний текст1"/>
    <w:basedOn w:val="Normal"/>
    <w:qFormat/>
    <w:pPr>
      <w:widowControl w:val="false"/>
      <w:suppressAutoHyphens w:val="false"/>
      <w:ind w:firstLine="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02:00Z</dcterms:created>
  <dc:creator>user</dc:creator>
  <dc:description/>
  <cp:keywords/>
  <dc:language>en-US</dc:language>
  <cp:lastModifiedBy>user</cp:lastModifiedBy>
  <cp:lastPrinted>2021-01-29T14:37:00Z</cp:lastPrinted>
  <dcterms:modified xsi:type="dcterms:W3CDTF">2025-12-30T10:02:00Z</dcterms:modified>
  <cp:revision>2</cp:revision>
  <dc:subject/>
  <dc:title>Додаток</dc:title>
</cp:coreProperties>
</file>